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West-Oak Wrestling Camp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ocation: West-Oak High School Mini Gy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es: July 14-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8:30- 3:00</w:t>
      </w:r>
    </w:p>
    <w:p>
      <w:pPr>
        <w:pStyle w:val="Normal"/>
        <w:jc w:val="center"/>
        <w:rPr/>
      </w:pPr>
      <w:r>
        <w:rPr>
          <w:sz w:val="36"/>
          <w:szCs w:val="36"/>
        </w:rPr>
        <w:t>With 1 hour lunch bre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mpers $60 (lunch provided)</w:t>
      </w:r>
    </w:p>
    <w:p>
      <w:pPr>
        <w:pStyle w:val="Normal"/>
        <w:jc w:val="center"/>
        <w:rPr/>
      </w:pPr>
      <w:r>
        <w:rPr>
          <w:sz w:val="36"/>
          <w:szCs w:val="36"/>
        </w:rPr>
        <w:t>Instructor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Jeff Bedard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Head Coach, Reinhardt University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oodstock, GA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From 1999-2003, Jeff Bedard was a Sergeant in the Army while still competing.  In 2000, he became the first American Freestyle World Military Champion and placed sixth at the 2001 Military Worlds.  He was a three-time U.S. Armed Forces Champion and a USOC resident athlete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Bedard also worked as an assistant coach at Carson Newman (1993-94), Georgia State (1995-97), Cumberland (1997-98) and Cornell (1998-99).  In seven seasons at the collegiate level, he coached 27 All-Americans and two National Champions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FC World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-2-1 MMA (Pro Record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.S.A. Olympic Training Center Resid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litary World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x N.A.G.A. Submission Champ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LLEGE CAREE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All Americ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988 N.A.I.A. National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Sunkist Open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IGH SCHOOL CAREE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x Michigan State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Georgia State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4x HS State Fina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HS All-Americ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70-3 HS Reco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is Camp will help enforce basics and teach young wrestlers how to drill and wrestle situations! There will also be a lot of live wrestling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thlete Name_______________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ge____   Grade______School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Contact Number_____________________________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rent Per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ereby give my child ________________________ permission to participate in this summer day camp. I understand in no way are the counselors of the camp responsible for any injuries that could occur while my child is participating in the camp. I understand the camp is held on school property and all rules of conduct that apply should be adhere to. Oconee school district provides the camp space: However the district is not liable for any injuries that may occur while my child is participating at this clini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Parent signature __________________________________________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 xml:space="preserve">Date____________  </w:t>
      </w:r>
    </w:p>
    <w:p>
      <w:pPr>
        <w:pStyle w:val="Normal"/>
        <w:spacing w:before="0" w:after="0"/>
        <w:contextualSpacing/>
        <w:rPr/>
      </w:pPr>
      <w:r>
        <w:rPr>
          <w:sz w:val="32"/>
          <w:szCs w:val="32"/>
        </w:rPr>
        <w:t>Contact Adam Duncan (864) 784-9676 or Greg Brewer (864) 247-100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5:54:00Z</dcterms:created>
  <dc:creator>Adam Duncan</dc:creator>
  <dc:description/>
  <cp:keywords/>
  <dc:language>en-US</dc:language>
  <cp:lastModifiedBy>Greg Brewer</cp:lastModifiedBy>
  <dcterms:modified xsi:type="dcterms:W3CDTF">2016-04-06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